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ІЧ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ий регіональний продукт (ВРП) вимірюється вартістю товарів та послуг, виготовлених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ічною основою для розрахунку ВРП є оновлені міжнародні  стандарти Системи національних рахунків 20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 Європейська система національних і регіональних рахунків 20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уск – це вартість товарів і послуг, які є результатом виробничої діяльності одиниць-резидентів у звітному періоді.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повідності з прийнятими критеріями випуск включає: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і товари незалежно від їхнього використання (як товари, поставлені іншим одиницям, котрі їх не виробляють, так і товари, вироблені для власного кінцевого споживання або нагромадження, включаючи приріст запасів матеріальних оборотних коштів у виробника);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ги, надані іншим інституційним одиницям, зокрема неринкові послуги органів державного управління та некомерційних організ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тові й домашні послуги (приготування їжі, прибирання, догляд за дітьми тощо), які надаються найманою домашньою прислугою, що оплачуєть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овно обчислена вартість послуг із проживання у власному житлі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інки випуску за видами економічної діяльності використовуються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і ціни</w:t>
      </w:r>
      <w:r>
        <w:rPr>
          <w:rFonts w:cs="Times New Roman" w:ascii="Times New Roman" w:hAnsi="Times New Roman"/>
          <w:sz w:val="28"/>
          <w:szCs w:val="28"/>
        </w:rPr>
        <w:t xml:space="preserve">, тобто вартість, яку виробник отримує за одиницю товару чи послуги, за виключенням податків на продукти та включаючи субсидії на продукти (крім субсидій на імпорт)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инкові ціни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для оцінки випуску товарів та послуг у цілому по економіці. Вони включають податки на продукти за виключенням субсидій на продук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лова додана вартість</w:t>
      </w:r>
      <w:r>
        <w:rPr>
          <w:rFonts w:cs="Times New Roman" w:ascii="Times New Roman" w:hAnsi="Times New Roman"/>
          <w:sz w:val="28"/>
          <w:szCs w:val="28"/>
        </w:rPr>
        <w:t xml:space="preserve"> (ВДВ) відображає додатково створену вартість у процесі виробництва й визначається як різниця між вартістю вироблених (випуск) і вартістю повністю використаних у процесі виробництва товарів і послуг (проміжне споживання)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Система национальн</w:t>
      </w:r>
      <w:r>
        <w:rPr>
          <w:rFonts w:eastAsia="Times New Roman" w:cs="Times New Roman CYR" w:ascii="Times New Roman CYR" w:hAnsi="Times New Roman CYR"/>
          <w:sz w:val="18"/>
          <w:szCs w:val="18"/>
          <w:lang w:val="ru-RU" w:eastAsia="ru-RU"/>
        </w:rPr>
        <w:t>ых счетов, 2008.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ru-RU" w:eastAsia="ru-RU"/>
        </w:rPr>
        <w:t>Комиссия Европейских Сообществ, МВФ,ОЭСР, ООН, Всемирный банк, Нью-Йор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Європейська система національних та регіональних рахунків, 2010. Євростат. /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The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ropean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System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of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Regional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and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National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Accounts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, 2010.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rostat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Regulation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No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549/2013 21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May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2013.</w:t>
      </w:r>
    </w:p>
    <w:p>
      <w:pPr>
        <w:pStyle w:val="TextBody"/>
        <w:spacing w:before="0" w:after="6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TextBody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ВДВ по регіонах України здійснено за видами економічної діяльності згідно з Класифікацією видів економічної діяльності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Додаток). </w:t>
      </w:r>
    </w:p>
    <w:p>
      <w:pPr>
        <w:pStyle w:val="TextBody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а додана вартість регіону складається із суми ВДВ усіх видів економічної діяльності.</w:t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алова додана вартість в основних цін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овується як різниця між випуском та проміжним споживанням кожного виду економічної </w:t>
      </w:r>
      <w:r>
        <w:rPr>
          <w:spacing w:val="-6"/>
          <w:sz w:val="28"/>
          <w:szCs w:val="28"/>
          <w:lang w:val="uk-UA"/>
        </w:rPr>
        <w:t>діяльності. Вона містить у собі первинні доходи, що створюються учасниками  виробниц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одатки на продук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>– це податки, як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ляються пропорційно кількості або вартості товарів і послуг, вироблених, реалізованих або імпортованих виробничою одиницею-резидентом. До них відносяться податок на додану вартість, акцизний збір, імпортні та експортні мита, єдиний податок на підприємницьку діяльність, збір на розвиток виноградарства, садівництва і хмелярства, митні збори, відрахування від плати за транзит природного газу, нафти й аміаку через територію України тощо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убсидії на продукти </w:t>
      </w:r>
      <w:r>
        <w:rPr>
          <w:sz w:val="28"/>
          <w:szCs w:val="28"/>
          <w:lang w:val="uk-UA"/>
        </w:rPr>
        <w:t>– це насамперед субсидії, які надаються пропорційно кількості або вартості продуктів та послуг, реалізованих на внутрішньому ринку або експортованих виробничою одиницею-резидентом. Вони включають відшкодування із державного та місцевих бюджетів підприємствам у порядку державного регулювання цін на сільськогосподарську та іншу продукцію. Другий різновид таких субсидій призначається для покриття поточних збитків підприємств (зокрема, житлово-комунального господарства, установ культури тощо), поліпшення їхнього фінансового становища шляхом поповнення оборотних коштів або компенсації окремих витрат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ловий регіональний продукт у ринкових цінах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як сума валової доданої вартості усіх видів економічної діяльності в основних цінах, включаючи чисті податки на продукти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Класифікація видів економічної діяльності (КВЕД-2010), наказ Держкомстату від 23.12.2011 № 396.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видів діяльності у збірнику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Класифікацією видів економічної діяльності (КВЕД-201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768"/>
        <w:gridCol w:w="117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Cs w:val="28"/>
                <w:lang w:val="uk-UA"/>
              </w:rPr>
              <w:t>№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и діяль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ції за КВЕ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обувна промисловість і розроблення кар'єр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ереробна промислов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Будівниц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5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ержавне управління й оборона; обов'язкове соціальне страх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сві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хорона здоров'я та надання соціальної допомог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Q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Надання інших видів по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и ВРП за регіонами України проводяться відповідно до І рівня класифікації одиниць адміністративно-територіального устрою України Класифікатора об’єктів адміністративно-територіального устрою (КОАТУУ), ДК 014-96, затвердженого та введеного в дію наказом Державного комітету стандартизації, метрології та сертифікації України  від 31.10.1997 № 659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Mongolian Baiti" w:hAnsi="Mongolian Baiti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Cambria" w:hAnsi="Cambria" w:eastAsia="Times New Roman" w:cs="Cambria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Державн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лужб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ки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України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Cambria" w:hAnsi="Cambria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Mongolian Baiti" w:ascii="Cambria" w:hAnsi="Cambria"/>
          <w:b/>
          <w:kern w:val="2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ч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збір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Валов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регіональ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продукт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у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2016 </w:t>
      </w:r>
      <w:r>
        <w:rPr>
          <w:rFonts w:eastAsia="Times New Roman" w:cs="Cambria" w:ascii="Cambria" w:hAnsi="Cambria"/>
          <w:b/>
          <w:kern w:val="2"/>
          <w:sz w:val="26"/>
          <w:szCs w:val="26"/>
          <w:lang w:eastAsia="ru-RU"/>
        </w:rPr>
        <w:t>році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дписано до дру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орм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0х84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ір офсет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к офсетн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ов. друк. арк. 17,00. Тираж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. За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П "Інформаційно-аналітичне агентство"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ул. Еспланадна, 4-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. 41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ї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601, Україна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/факс (044) 287–0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567" w:gutter="0" w:header="0" w:top="709" w:footer="709" w:bottom="1440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golian Baiti">
    <w:charset w:val="00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59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3">
    <w:name w:val="Основной текст с отступом Знак"/>
    <w:qFormat/>
    <w:rPr>
      <w:rFonts w:ascii="Times New Roman CYR" w:hAnsi="Times New Roman CYR" w:eastAsia="Times New Roman" w:cs="Times New Roman CYR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Íîðìàëüíûé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kern w:val="2"/>
      <w:sz w:val="28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0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d.ukrstat.gov.ua/KVED2010/SECT/KVED10_P.html" TargetMode="External"/><Relationship Id="rId3" Type="http://schemas.openxmlformats.org/officeDocument/2006/relationships/hyperlink" Target="http://kved.ukrstat.gov.ua/KVED2010/SECT/KVED10_Q.html" TargetMode="External"/><Relationship Id="rId4" Type="http://schemas.openxmlformats.org/officeDocument/2006/relationships/hyperlink" Target="http://kved.ukrstat.gov.ua/KVED2010/SECT/KVED10_R.html" TargetMode="External"/><Relationship Id="rId5" Type="http://schemas.openxmlformats.org/officeDocument/2006/relationships/hyperlink" Target="http://kved.ukrstat.gov.ua/KVED2010/SECT/KVED10_S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6:00Z</dcterms:created>
  <dc:creator>K.Kalitina</dc:creator>
  <dc:description/>
  <cp:keywords/>
  <dc:language>en-US</dc:language>
  <cp:lastModifiedBy>K.Kalitina</cp:lastModifiedBy>
  <cp:lastPrinted>2017-04-14T10:14:00Z</cp:lastPrinted>
  <dcterms:modified xsi:type="dcterms:W3CDTF">2018-05-02T08:44:00Z</dcterms:modified>
  <cp:revision>54</cp:revision>
  <dc:subject/>
  <dc:title/>
</cp:coreProperties>
</file>